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ATHINA_GR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42,23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235"/>
        <w:gridCol w:w="1335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left" w:pos="281" w:leader="none"/>
                <w:tab w:val="left" w:pos="1134" w:leader="none"/>
              </w:tabs>
              <w:snapToGrid w:val="false"/>
              <w:spacing w:before="120" w:after="80"/>
              <w:ind w:left="281" w:hanging="283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22730710030919192B5 (P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10/03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22740709180908111B3 (P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9/18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LOS 2,50 m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610_091916_DLR_7327_PREU (XS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1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610_091925_DLR_7327_PREU (XS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_AV2_X_20070627_092124_DLR_7575_PREU (XS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2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AV2_X_20070627_092132_DLR_7575_PREU (XS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2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10_091916_DLR_7327_PREU (P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10_091920_DLR_7327_PREU (P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10_091925_DLR_7327_PREU (P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27_092124_DLR_7575_PREU (P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2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27_092128_DLR_7575_PREU (P)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6/2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reytag &amp; Berndt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then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/12000e</w:t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rcia Antoi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ochart Stepha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enaux Ameli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risse Charlott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0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7/02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ittle lack of satellite data : 38°10’06’’N / 23°07’53’’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------------------------------------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Ellinikon airport is a urban park since 2004 (141 &amp; 14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he south part is still in use as an airport (12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Internet link 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en.wikipedia.org/wiki/Ellinikon_Airpor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7°53’36’’N / 23°43’45’’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7/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1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7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oads had been split</w:t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Ellinikon_Airpor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41:00Z</dcterms:created>
  <dc:creator>sirs</dc:creator>
  <dc:description/>
  <dc:language>en-US</dc:language>
  <cp:lastModifiedBy> </cp:lastModifiedBy>
  <cp:lastPrinted>2009-12-04T16:06:00Z</cp:lastPrinted>
  <dcterms:modified xsi:type="dcterms:W3CDTF">2010-07-23T12:32:00Z</dcterms:modified>
  <cp:revision>2</cp:revision>
  <dc:subject/>
  <dc:title>URBAN ATLAS METADATA</dc:title>
</cp:coreProperties>
</file>