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90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fr-FR"/>
              </w:rPr>
              <w:t>LUZ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fr-FR"/>
              </w:rPr>
              <w:t>KAVALA_G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1,612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5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7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3195"/>
        <w:gridCol w:w="1539"/>
        <w:gridCol w:w="4037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89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12670608180926292B1 (PS)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18</w:t>
            </w:r>
          </w:p>
        </w:tc>
        <w:tc>
          <w:tcPr>
            <w:tcW w:w="4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12680607240907221B0 (PS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7/24</w:t>
            </w:r>
          </w:p>
        </w:tc>
        <w:tc>
          <w:tcPr>
            <w:tcW w:w="4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3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9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3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5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t could be difficult to differency rocks and mineral extraction si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 </cp:lastModifiedBy>
  <cp:lastPrinted>2009-12-04T16:06:00Z</cp:lastPrinted>
  <dcterms:modified xsi:type="dcterms:W3CDTF">2010-01-20T13:47:00Z</dcterms:modified>
  <cp:revision>3</cp:revision>
  <dc:subject/>
  <dc:title>URBAN ATLAS METADATA</dc:title>
</cp:coreProperties>
</file>