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240"/>
        <w:jc w:val="center"/>
        <w:rPr/>
      </w:pPr>
      <w:r>
        <w:rPr/>
        <w:t>URBAN ATLAS – production / metadata</w:t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0" w:leader="none"/>
                <w:tab w:val="left" w:pos="1134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Iraklio_G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4, 44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 xml:space="preserve">Central Meridian: 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IMAGE data used</w:t>
      </w:r>
    </w:p>
    <w:tbl>
      <w:tblPr>
        <w:tblW w:w="101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240"/>
        <w:gridCol w:w="1275"/>
        <w:gridCol w:w="20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Acquisition date (y/m/d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tabs>
                <w:tab w:val="left" w:pos="0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90" w:hRule="exac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AV2_X_20070704_091128_DLR_7677_PREU (MS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04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90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AV2_X_20080607_091009_DLR_12622_PREU (M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7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0704_091128_DLR_7677_PREU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04</w:t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71004_091109_DLR_9019_PREU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80607_091005_DLR_12622_PREU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L_PSM_P_20080607_091009_DLR_12622_PREU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6/07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tabs>
          <w:tab w:val="left" w:pos="0" w:leader="none"/>
          <w:tab w:val="left" w:pos="1080" w:leader="none"/>
          <w:tab w:val="left" w:pos="1134" w:leader="none"/>
        </w:tabs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76"/>
        <w:gridCol w:w="1276"/>
        <w:gridCol w:w="5978"/>
      </w:tblGrid>
      <w:tr>
        <w:trPr>
          <w:trHeight w:val="240" w:hRule="exac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upré Adelaïd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5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umerous permanent crops imbrication within the urban skir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e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ded some 131 polygon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68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overflowPunct w:val="false"/>
      <w:ind w:left="0" w:right="0" w:hanging="0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2:00Z</dcterms:created>
  <dc:creator/>
  <dc:description/>
  <dc:language>en-US</dc:language>
  <cp:lastModifiedBy> </cp:lastModifiedBy>
  <cp:lastPrinted>2009-01-08T18:08:00Z</cp:lastPrinted>
  <dcterms:modified xsi:type="dcterms:W3CDTF">2010-02-24T14:57:00Z</dcterms:modified>
  <cp:revision>12</cp:revision>
  <dc:subject/>
  <dc:title>UA METADATA</dc:title>
</cp:coreProperties>
</file>